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Дрожжанов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М.Р. Гафарову </w:t>
            </w:r>
          </w:p>
          <w:p>
            <w:pPr>
              <w:pStyle w:val="Normal"/>
              <w:snapToGrid w:val="false"/>
              <w:spacing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арат Рина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2</cp:revision>
  <dc:subject/>
  <dc:title/>
</cp:coreProperties>
</file>